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309692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588539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